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40"/>
          <w:szCs w:val="40"/>
        </w:rPr>
        <w:t>Weblink B8.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</w:rPr>
          <w:t>http://en.wikisource.org/wiki/The_Times/1854/News/The_Charge_of_the_Light_Brigade</w:t>
        </w:r>
      </w:hyperlink>
      <w:r>
        <w:rPr>
          <w:rFonts w:cs="Arial" w:ascii="Arial" w:hAnsi="Arial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source.org/wiki/The_Times/1854/News/The_Charge_of_the_Light_Briga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5:24:00Z</dcterms:created>
  <dc:creator>Jane Klima</dc:creator>
  <dc:description/>
  <cp:keywords/>
  <dc:language>en-US</dc:language>
  <cp:lastModifiedBy>Katy Archer</cp:lastModifiedBy>
  <dcterms:modified xsi:type="dcterms:W3CDTF">2014-12-03T11:51:00Z</dcterms:modified>
  <cp:revision>4</cp:revision>
  <dc:subject/>
  <dc:title/>
</cp:coreProperties>
</file>